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12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4:2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4:5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4:5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8:2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8:2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8:2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8:2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--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8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8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8:2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8:2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--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8:29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8:29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8:29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12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-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18:3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25:24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