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QQQQ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QQQ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1:05:0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