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test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1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7:1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4314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7:3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1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7:3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243143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儿童袜尔特人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7:5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243143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232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1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11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23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1:1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