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232141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34543245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55:2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4:44:03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