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测试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wlc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4:08:2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wlc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沟通测试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4:08:3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图书馆查看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42:3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图书馆查看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7:43:27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