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313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王浩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4:47:03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