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0:0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0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0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08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1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1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1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1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1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2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2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2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2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4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4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4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4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5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5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5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1:5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3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3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3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3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3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4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4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4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4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4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4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5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5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3:5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0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0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0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0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0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0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0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0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1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1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1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1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3R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26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EGH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3R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3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EGH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3R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4:47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EGH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3R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30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3R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EGH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5:45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3R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EGH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6:51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EAS GF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3R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EGH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23R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EAS GF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2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1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09:57:1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