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22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9:28:2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2233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9:28:27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