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张三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1:13:0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张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场地模型需要变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1:13:3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张三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使用最新一版图纸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1:13:4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