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道道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11:1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道道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12:3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道道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12:3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李道道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今天刮大风了。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14:2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李道道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15:5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