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2132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11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2:2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7:2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11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7:2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1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你好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8:1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1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现在开始说话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8:3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01:5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gg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01:5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11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01:5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111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12312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02:1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gg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12312313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02:27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