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会话房间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李四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4:36:4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李四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 xml:space="preserve">gfdsgsd 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21:28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风管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7:33:4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