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test1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gavi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1:2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gavin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3:1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gg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3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av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阿斯顿发送到是打发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3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av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阿斯蒂芬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3:5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 xml:space="preserve">asdf 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4:0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av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12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7:1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av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12312312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07:1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asdf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17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avi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21312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36:0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