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机电优化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simon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16:49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simo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FF0000"/>
              </w:rPr>
              <w:t>    </w:t>
            </w:r>
            <w:r>
              <w:rPr>
                <w:rFonts w:ascii="unknown" w:hAnsi="unknown"/>
                <w:color w:val="FF0000"/>
              </w:rPr>
              <w:t>null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17:3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simon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18:0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测试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24:57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