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第二次沟通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甲方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4:25:0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