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5:2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机电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6:4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6:4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机电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6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bim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6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6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bi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会议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7:0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