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wanghaoran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6:5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666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7:4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wanghaoran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7:4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66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qsa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7:5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