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373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523"/>
        <w:gridCol w:w="6105"/>
        <w:gridCol w:w="1745"/>
      </w:tblGrid>
      <w:tr>
        <w:trPr/>
        <w:tc>
          <w:tcPr>
            <w:tcW w:w="837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unknown" w:hAnsi="unknown"/>
                <w:sz w:val="36"/>
              </w:rPr>
              <w:t>11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0:36:37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3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0:37:13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0:37:13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1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   </w:t>
            </w:r>
            <w:r>
              <w:rPr>
                <w:rFonts w:ascii="unknown" w:hAnsi="unknown"/>
              </w:rPr>
              <w:t>是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0:37:59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