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碰撞检测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8:59:3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