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0228</w:t>
            </w:r>
            <w:r>
              <w:rPr>
                <w:rFonts w:ascii="unknown" w:hAnsi="unknown"/>
                <w:sz w:val="36"/>
              </w:rPr>
              <w:t>演示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李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2:1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许许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2:3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李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2:3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鲜波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2:5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许许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2:5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李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2:5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鲜波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4:0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许许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6:1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鲜波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6:1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李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6:1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Unkn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6:5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